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Purchasing of Passenger van             </w:t>
        <w:tab/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ok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ND Agencija</cp:lastModifiedBy>
  <cp:lastPrinted>2012-09-24T12:16:00Z</cp:lastPrinted>
  <dcterms:modified xsi:type="dcterms:W3CDTF">2019-09-04T20:11:00Z</dcterms:modified>
  <cp:revision>4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