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rchasing of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ssenger va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>RORS273/Coka Municipality/96417/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ND Agencija</cp:lastModifiedBy>
  <cp:lastPrinted>2012-09-24T14:03:00Z</cp:lastPrinted>
  <dcterms:modified xsi:type="dcterms:W3CDTF">2019-09-04T20:11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