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EVALUATION GRID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95"/>
        <w:gridCol w:w="3119"/>
        <w:gridCol w:w="32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67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Contract title :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 xml:space="preserve">Purchasing of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assenger van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Publication reference :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</w:rPr>
              <w:t>RORS273/Coka Municipality/96417/07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404"/>
        <w:gridCol w:w="976"/>
        <w:gridCol w:w="945"/>
        <w:gridCol w:w="976"/>
        <w:gridCol w:w="1087"/>
        <w:gridCol w:w="1086"/>
        <w:gridCol w:w="1688"/>
        <w:gridCol w:w="1701"/>
        <w:gridCol w:w="708"/>
        <w:gridCol w:w="1843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/b/…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in accordance with art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Justification/</w:t>
              <w:br/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right="-680" w:hanging="0"/>
        <w:jc w:val="left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0" w:top="709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input.doc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The selection criteria, in the previous section of this form, have to be met before the technical requirements are assessed.</w:t>
      </w:r>
      <w:r>
        <w:rPr>
          <w:lang w:val="en-GB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9:29:00Z</dcterms:created>
  <dc:creator>ENGSTROM</dc:creator>
  <dc:description/>
  <cp:keywords/>
  <dc:language>en-US</dc:language>
  <cp:lastModifiedBy>ND Agencija</cp:lastModifiedBy>
  <cp:lastPrinted>2012-09-24T11:30:00Z</cp:lastPrinted>
  <dcterms:modified xsi:type="dcterms:W3CDTF">2019-09-04T20:11:00Z</dcterms:modified>
  <cp:revision>19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